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Ferramenta de atualização do firmware do monitor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Guia do usuário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pt-BR" w:bidi="ar-SA"/>
                              </w:rPr>
                              <w:t>Portuguê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pt-BR" w:bidi="ar-SA"/>
                        </w:rPr>
                        <w:t>Portuguê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Requisitos de atualização de firmware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Durante o processo de atualização do firmware a fonte de alimentação do monitor deve estar conectada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O conector USB Type-B (ou Type-C) precisa ser conectado ao monitor e o conector USB Type-A no outro lado do cabo USB precisa ser conectado ao seu computado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Notificação: Não desconecte o cabo USB nem desligue a energia durante o andamento da atualização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2245</wp:posOffset>
                </wp:positionH>
                <wp:positionV relativeFrom="paragraph">
                  <wp:posOffset>1473200</wp:posOffset>
                </wp:positionV>
                <wp:extent cx="163512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USB Type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36.4pt;mso-wrap-distance-left:9.05pt;mso-wrap-distance-right:9.05pt;mso-wrap-distance-top:0pt;mso-wrap-distance-bottom:0pt;margin-top:116pt;mso-position-vertical-relative:text;margin-left:3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USB Type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797050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de aliment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de aliment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4550</wp:posOffset>
                </wp:positionH>
                <wp:positionV relativeFrom="paragraph">
                  <wp:posOffset>1717040</wp:posOffset>
                </wp:positionV>
                <wp:extent cx="1177290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de alimentação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2.8pt;mso-wrap-distance-left:9.05pt;mso-wrap-distance-right:9.05pt;mso-wrap-distance-top:0pt;mso-wrap-distance-bottom:0pt;margin-top:135.2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de alimentação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igura 1. Esquema de acoplamento do conector Type-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7495</wp:posOffset>
                </wp:positionH>
                <wp:positionV relativeFrom="paragraph">
                  <wp:posOffset>1431925</wp:posOffset>
                </wp:positionV>
                <wp:extent cx="1776730" cy="236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USB Type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18.65pt;mso-wrap-distance-left:9.05pt;mso-wrap-distance-right:9.05pt;mso-wrap-distance-top:0pt;mso-wrap-distance-bottom:0pt;margin-top:112.7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USB Type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931670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de aliment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de aliment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4550</wp:posOffset>
                </wp:positionH>
                <wp:positionV relativeFrom="paragraph">
                  <wp:posOffset>1706880</wp:posOffset>
                </wp:positionV>
                <wp:extent cx="117983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o de alimentação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32.8pt;mso-wrap-distance-left:9.05pt;mso-wrap-distance-right:9.05pt;mso-wrap-distance-top:0pt;mso-wrap-distance-bottom:0pt;margin-top:134.4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o de alimentação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Figura 2. Esquema de acoplamento do conector Type-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Certifique-se de que a configuração da porta USB do seu monitor OSD seja idêntica ao tipo do cabo USB que você conector.</w:t>
        <w:br/>
      </w:r>
      <w:r>
        <w:rPr>
          <w:rFonts w:cs="Arial" w:ascii="Arial" w:hAnsi="Arial"/>
          <w:sz w:val="20"/>
          <w:szCs w:val="20"/>
          <w:lang w:bidi="en-US"/>
        </w:rPr>
        <w:t>(Selecione o botão OSD→System→USB Port Select→B-Type ou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Tempo necessário para atualização: cerca de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os (O tempo necessário depende do seu dispositivo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tualização do firmwar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cialização do status do dispositivo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Selecione o botão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sz w:val="20"/>
          <w:szCs w:val="26"/>
        </w:rPr>
        <w:t>. Poderá aparecer uma janela para navegação nos arquivo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ercorra o caminho do local em que o arquivo bin já existe e clique no botão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Clique no botão Update e aparecerá a janela Notificação Atualizar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elecione Continue para prosseguir para a próxima etapa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Notificação: Não desconecte o cabo USB nem desligue a energia durante o andamento da atualização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O utilitário começa a preparar e atualizar o firmwar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Depois que a mensagem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aparecer, desconecte o cabo de alimentação do monitor e reconecte-o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tualização concluída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olução de problemas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Caso tenha alguma problema durante a atualização, consulte as seguintes dicas de solução de problemas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Erro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olução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 de permissão do arquiv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alve o projeto de firmware em outro local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xecute o utilitário com privilégios de administrado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ão detectad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erifique a porta USB e a conexão do cabo de alimentação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 de atualizaçã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Experimente as seguintes etapas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Feche o utilitário de atualização do firmwar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Desligue o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conecte o cabo de alimentação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Ligue o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Tente executar o utilitário de atualização novamente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 de progresso de atualização não funcionand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necte o cabo em outra porta USB Type-A do seu computador e reinicie a atualizando firmware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inicie o computador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pt-B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pt-B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pt-B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pt-BR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pt-B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pt-BR"/>
    </w:rPr>
  </w:style>
  <w:style w:type="character" w:styleId="Style11">
    <w:name w:val="頁首 字元"/>
    <w:qFormat/>
    <w:rPr>
      <w:sz w:val="20"/>
      <w:szCs w:val="20"/>
      <w:lang w:val="pt-BR"/>
    </w:rPr>
  </w:style>
  <w:style w:type="character" w:styleId="Style12">
    <w:name w:val="頁尾 字元"/>
    <w:qFormat/>
    <w:rPr>
      <w:sz w:val="20"/>
      <w:szCs w:val="20"/>
      <w:lang w:val="pt-BR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pt-B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pt-BR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pt-BR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pt-BR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